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от            2018 г. 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 КРАСНОГО СЕЛЬСКОГО ПОСЕЛЕНИЯ ЗА 2017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  <w:gridCol w:w="1620"/>
      </w:tblGrid>
      <w:tr>
        <w:trPr>
          <w:trHeight w:val="60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297,5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0,9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3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9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8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 и муниципальной 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</w:tr>
      <w:tr>
        <w:trPr>
          <w:trHeight w:val="13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бюджетов поселений от оказания платных услуг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205310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060251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4,1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000000000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90050100000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6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6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2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5160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П.Тимофеев</w:t>
      </w:r>
      <w:r>
        <w:rPr/>
        <w:tab/>
        <w:tab/>
        <w:tab/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44:00Z</dcterms:created>
  <dc:creator>Администрация</dc:creator>
  <dc:description/>
  <cp:keywords/>
  <dc:language>en-US</dc:language>
  <cp:lastModifiedBy>User</cp:lastModifiedBy>
  <cp:lastPrinted>2017-04-24T13:18:00Z</cp:lastPrinted>
  <dcterms:modified xsi:type="dcterms:W3CDTF">2018-04-20T06:07:00Z</dcterms:modified>
  <cp:revision>110</cp:revision>
  <dc:subject/>
  <dc:title>                                                                                                                Приложение № 1</dc:title>
</cp:coreProperties>
</file>