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твердить отчет об исполнении бюджета Красного сельского поселения за 2017 год по доходам в сумме 10026,5 тыс. рублей и по расходам в сумме 9941,7 тыс. рублей с превышением доходов над расходами (профицит бюджета Красного сельского поселения) в сумме 84,8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Доходы в разрезе КБК согласно таблицы: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2340"/>
        <w:gridCol w:w="185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6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6,5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6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2216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по разделам и подразделам согласно таблиц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860"/>
        <w:gridCol w:w="634"/>
        <w:gridCol w:w="1348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      год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92,2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9,6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2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4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8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59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9,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4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внутреннего финансирования согласно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027"/>
        <w:gridCol w:w="2489"/>
        <w:gridCol w:w="1071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,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4,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26,5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26,5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1,7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1:00Z</dcterms:created>
  <dc:creator>User</dc:creator>
  <dc:description/>
  <cp:keywords/>
  <dc:language>en-US</dc:language>
  <cp:lastModifiedBy>User</cp:lastModifiedBy>
  <dcterms:modified xsi:type="dcterms:W3CDTF">2018-04-20T04:55:00Z</dcterms:modified>
  <cp:revision>4</cp:revision>
  <dc:subject/>
  <dc:title>             Утвердить отчет об исполнении бюджета Красного сельского поселения за 2016 год по доходам в сумме 10026,5 тыс</dc:title>
</cp:coreProperties>
</file>