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Утвердить отчет об исполнении бюджета Красного сельского поселения за 2016 год по доходам в сумме 10026,5 тыс. рублей и по расходам в сумме 9941,7 тыс. рублей с превышением доходов над расходами (профицит бюджета Красного сельского поселения) в сумме 84,8 тыс.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Доходы в разрезе КБК согласно таблицы:</w:t>
      </w:r>
    </w:p>
    <w:tbl>
      <w:tblPr>
        <w:tblW w:w="1049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60"/>
        <w:gridCol w:w="2340"/>
        <w:gridCol w:w="1496"/>
      </w:tblGrid>
      <w:tr>
        <w:trPr>
          <w:trHeight w:val="502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нено за 2016 год</w:t>
            </w:r>
          </w:p>
        </w:tc>
      </w:tr>
      <w:tr>
        <w:trPr>
          <w:trHeight w:val="1515" w:hRule="atLeast"/>
          <w:cantSplit w:val="true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льского поселен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26,5</w:t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Красного сельского поселения Павловского муниципального района Воронеж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26,5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1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2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030223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030224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030225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030226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300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1</w:t>
            </w:r>
          </w:p>
        </w:tc>
      </w:tr>
      <w:tr>
        <w:trPr>
          <w:trHeight w:val="4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зачисляемый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1030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и участками, расположенными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6033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63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и участками, расположенными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6043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5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0400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</w:tr>
      <w:tr>
        <w:trPr>
          <w:trHeight w:val="179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5025100000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бюджетов поселений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19951000001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00501000001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50501000001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на выравнивание уровня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10011000001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0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10031000001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022161000001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0,0</w:t>
            </w:r>
          </w:p>
        </w:tc>
      </w:tr>
      <w:tr>
        <w:trPr>
          <w:trHeight w:val="3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9991000001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30151000001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49991000001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ходы по разделам и подразделам согласно таблицы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9"/>
        <w:gridCol w:w="860"/>
        <w:gridCol w:w="634"/>
        <w:gridCol w:w="1348"/>
      </w:tblGrid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16       год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92,2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4,3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9,6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3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2,3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я и вневойсковая подготовк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2,3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,3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14,3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98,1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8,1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 и средства массовой информаци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59,1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59,1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941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чники внутреннего финансирования согласно таблиц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1027"/>
        <w:gridCol w:w="2489"/>
        <w:gridCol w:w="1071"/>
      </w:tblGrid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4,8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84,8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26,5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10 0000 5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26,5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1,7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1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9:08:00Z</dcterms:created>
  <dc:creator>User</dc:creator>
  <dc:description/>
  <cp:keywords/>
  <dc:language>en-US</dc:language>
  <cp:lastModifiedBy>User</cp:lastModifiedBy>
  <dcterms:modified xsi:type="dcterms:W3CDTF">2017-04-24T09:14:00Z</dcterms:modified>
  <cp:revision>2</cp:revision>
  <dc:subject/>
  <dc:title/>
</cp:coreProperties>
</file>