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ГО СЕЛЬСКОГО ПОСЕЛЕНИЯ</w:t>
        <w:br/>
        <w:t>ПАВ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      .2024 г. 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Шува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Крас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ст. 55 Устава Красного сельского поселения, Положением о бюджетном процессе в Красном сельском поселении, утвержденным решением Совета народных депутатов Красного сельского поселения от  13.03.2015 г. №302, Совет народных депутатов Красн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Красного сельского поселения за 2023 год по доходам в сумме 35849,6 тыс. рублей и по расходам в сумме 35052,8 тыс. рублей с превышением доходов над расходами (профицит бюджета Красного сельского поселения) в сумме 796,8 тыс.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ов бюджета Красного сельского поселения за 2023 год по кодам классификации доходов бюджета согласно приложению №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ходов бюджета Красного сельского поселения за 202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Красного сельского поселения за 2023 год по ведомственной структуре расходов бюджета сельского поселения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Красного сельского поселения за 2023 год по разделам и подразделам классификации расходов бюджетов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точников финансирования дефицита бюджета Красного сельского поселения за 2023 год по кодам классификации источников финансирования дефицитов бюджетов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точников финансирования дефицита бюджета Красного сельского поселения за 202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публиковать настоящее решение в «Павловском муниципальном вестник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>В.Ф. Ярков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45:00Z</dcterms:created>
  <dc:creator>Администрация</dc:creator>
  <dc:description/>
  <dc:language>en-US</dc:language>
  <cp:lastModifiedBy>User</cp:lastModifiedBy>
  <cp:lastPrinted>2016-03-28T15:13:00Z</cp:lastPrinted>
  <dcterms:modified xsi:type="dcterms:W3CDTF">2024-04-16T07:45:00Z</dcterms:modified>
  <cp:revision>2</cp:revision>
  <dc:subject/>
  <dc:title>СОВЕТ НАРОДНЫХ ДЕПУТАТОВ</dc:title>
</cp:coreProperties>
</file>