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КРАСН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00.12.2024 г. № 00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Шу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Кра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Красн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Красного сельского поселения Павловского муниципального района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 в сумме 12790,5 тыс. рублей, в том числе безвозмездные поступления от других бюджетов бюджетной системы Российской Федерации 10422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 в сумме 12790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Красн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Красн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Красн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6 год в сумме 4692,0 тыс. рублей, в том числе безвозмездные поступления от других бюджетов бюджетной системы Российской Федерации в сумме 2294,5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7 год в сумме 4858,9 тыс. рублей, в том числе безвозмездные поступления от других бюджетов бюджетной системы Российской Федерации в сумме 2448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Красн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4692,0 тыс. рублей, в том числе условно утвержденные расходы в сумме 115,7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4858,9 тыс. рублей, в том числе условно утвержденные расходы в сумме 246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Красн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Красн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Красн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Красн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Красного сельского поселения, а также работников муниципальных учреждений Красн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Красн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Красн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Красн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Красного сельского поселения Павловского муниципального района), группам видов расходов классификации расходов бюджета Красн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Красного сельского поселения Павловского муниципального района), группам видов расходов, разделам, подразделам классификации расходов бюджета Красн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Красн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Красного сельского поселения, муниципальный долг Красн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Красн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Красн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Красного сельского поселения на 1 января 2027 года в сумме 0,0 тыс. рублей, на 1 января 2028 года в сумме 0,0 тыс. рублей, в том числе верхний предел долга по муниципальным гарантиям Красного сельского поселения на 1 января 2028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Красн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Красного сельского поселения Павлов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Красного сельского поселения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Красн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Красного сельского поселения Павловского муниципального района от 13.03.2015 г. №302 следующие основания для внесения в 2025 году изменений в показатели сводной бюджетной росписи бюджета Красного сельского поселения Павловского муниципального района, связанные с особенностями исполнения бюджета Красного сельского поселения и (или) перераспределения бюджетных ассигнований между главными распорядителями средств бюджета Красного сельского поселения, без внесения изменений в решение о бюджете Красн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Красн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Красного сельского поселения Павловского муниципального района вправе увеличить бюджетные ассигнования главным распорядителям средств бюджета Красного сельского поселения на сумму средств, поступивших в бюджет Красн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Красн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Ф. Ярковой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пользователь</cp:lastModifiedBy>
  <cp:lastPrinted>2022-11-10T11:09:00Z</cp:lastPrinted>
  <dcterms:modified xsi:type="dcterms:W3CDTF">2024-12-13T14:20:00Z</dcterms:modified>
  <cp:revision>144</cp:revision>
  <dc:subject/>
  <dc:title/>
</cp:coreProperties>
</file>