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РАСНОГО СЕЛЬСКОГО ПОСЕЛЕНИЯ</w:t>
        <w:br/>
        <w:t>ПАВЛ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от               2019 г. №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.Шувал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Об исполнении бюджета Крас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вловского муниципальн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>за 2018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В соответствии  со ст. 264.2 Бюджетного кодекса РФ, Федеральным законом от 06.10.2003 г. № 131 «Об общих принципах организации местного самоуправления в Российской Федерации», ст. 55 Устава Красного сельского поселения, Положением о бюджетном процессе в Красном сельском поселении, утвержденным решением Совета народных депутатов Красного сельского поселения от  13.03.2015 г. №302, Совет народных депутатов Красного сельского посел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 Утвердить отчет об исполнении бюджета Красного сельского поселения за 2018 год по доходам в сумме 5833,0 тыс. рублей и по расходам в сумме 9214,0 тыс. рублей с превышением расходов над доходами (дефицит бюджета Красного сельского поселения) в сумме 3381,0 тыс. рублей и со следующими показателями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>доходов бюджета Красного сельского поселения за 2018 год по кодам классификации доходов бюджета согласно приложению № 1 к настоящему решению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доходов бюджета Красного сельского поселения за 2018 год по кодам видов доходов, подвидов доходов, классификации операций сектора государственного управления, относящихся к доходам бюджета, согласно приложению № 2 к настоящему решению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расходов бюджета Красного сельского поселения за 2018 год по ведомственной структуре расходов бюджета сельского поселения согласно приложению № 3 к настоящему решению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расходов бюджета Красного сельского поселения за 2018 год по разделам и подразделам классификации расходов бюджетов согласно приложению № 4 к настоящему решению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источников финансирования дефицита бюджета Красного сельского поселения за 2018 год по кодам классификации источников финансирования дефицитов бюджетов согласно приложению № 5 к настоящему решению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источников финансирования дефицита бюджета Красного сельского поселения за 2018 год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, согласно приложению № 6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2. Опубликовать настоящее решение в «Павловском муниципальном вестнике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Красного сельского поселения</w:t>
        <w:tab/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авловского муниципального райо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оронежской области</w:t>
        <w:tab/>
        <w:tab/>
        <w:tab/>
        <w:tab/>
        <w:tab/>
        <w:tab/>
        <w:t>В.П.Тимофее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05:02:00Z</dcterms:created>
  <dc:creator>Администрация</dc:creator>
  <dc:description/>
  <cp:keywords/>
  <dc:language>en-US</dc:language>
  <cp:lastModifiedBy>User</cp:lastModifiedBy>
  <cp:lastPrinted>2016-03-28T15:13:00Z</cp:lastPrinted>
  <dcterms:modified xsi:type="dcterms:W3CDTF">2019-04-16T05:02:00Z</dcterms:modified>
  <cp:revision>2</cp:revision>
  <dc:subject/>
  <dc:title>СОВЕТ НАРОДНЫХ ДЕПУТАТОВ </dc:title>
</cp:coreProperties>
</file>