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15.05.2019 г. №2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8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48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7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9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3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9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1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1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02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4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57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19-08-22T10:52:00Z</dcterms:modified>
  <cp:revision>4</cp:revision>
  <dc:subject/>
  <dc:title>                                                                                                                Приложение № 1</dc:title>
</cp:coreProperties>
</file>