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ГО СЕЛЬСКОГО ПОСЕЛЕНИЯ</w:t>
        <w:br/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6.04.2024 г. №25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Шув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Красного сельского поселения, Положением о бюджетном процессе в Красном сельском поселении, утвержденным решением Совета народных депутатов Красного сельского поселения от  13.03.2015 г. №302, Совет народных депутатов Красн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Красного сельского поселения за 2023 год по доходам в сумме 35849,6 тыс. рублей и по расходам в сумме 35052,8 тыс. рублей с превышением доходов над расходами (профицит бюджета Красного сельского поселения) в сумме 796,8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Красного сельского поселения за 2023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бюджета Красного сельского поселения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3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3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3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«Павловском муниципальном вестник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>В.Ф. Ярк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28:00Z</dcterms:created>
  <dc:creator>Администрация</dc:creator>
  <dc:description/>
  <cp:keywords/>
  <dc:language>en-US</dc:language>
  <cp:lastModifiedBy>пользователь</cp:lastModifiedBy>
  <cp:lastPrinted>2016-03-28T15:13:00Z</cp:lastPrinted>
  <dcterms:modified xsi:type="dcterms:W3CDTF">2025-04-23T12:24:00Z</dcterms:modified>
  <cp:revision>8</cp:revision>
  <dc:subject/>
  <dc:title>СОВЕТ НАРОДНЫХ ДЕПУТАТОВ </dc:title>
</cp:coreProperties>
</file>