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СОВЕТ  НАРОДНЫХ ДЕПУТАТОВ </w:t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КРАСНОГО СЕЛЬСКОГО ПОСЕЛЕНИЯ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ПАВЛОВСКОГО МУНИЦИПАЛЬНОГО РАЙОНА 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27»  декабря  2019 г. №276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Шув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Кра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1. Основные характеристики бюджета Красного сельского поселения Павловского муниципального района на 2020 год и на плановый период 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основные характеристики бюджета Красн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в сумме 7094,9 тыс. рублей, в том числе безвозмездные поступления от других бюджетов бюджетной системы РФ 488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в сумме 7094,9 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Красного сельского поселения Павловского муниципального района в сумме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основные характеристики бюджета Красного сельского поселения Павловского муниципального района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на 2021 год в сумме 2997,9 тыс. рублей,  в том числе безвозмездные поступления от других бюджетов бюджетной системы РФ в сумме 773,4 тыс. рублей; и на 2022 год в сумме 3052,5 тыс. рублей, в том числе безвозмездные поступления от других бюджетов бюджетной системы РФ в сумме 819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на 2021 год в сумме 2997,9  тыс. рублей, в том числе условно утвержденные расходы в сумме 72,9 тыс. рублей, и на 2022 год в сумме 3052,5 тыс. рублей, в том числе условно утвержденные расходы в сумме  148,4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источники внутреннего финансирования дефицита бюджета  Красного сельского поселения на 2020 год  и на плановый период 2021 и 2022 годов согласно приложению  №1 к настоящему решению.</w:t>
      </w:r>
    </w:p>
    <w:p>
      <w:pPr>
        <w:pStyle w:val="13"/>
        <w:ind w:left="0" w:firstLine="709"/>
        <w:jc w:val="both"/>
        <w:rPr/>
      </w:pPr>
      <w:r>
        <w:rPr>
          <w:sz w:val="26"/>
          <w:szCs w:val="26"/>
        </w:rPr>
        <w:t>Статья 2.  Поступление доходов бюджета Красного сельского поселения Павловского муниципального района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ступление доходов бюджета Красного сельского поселения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0 год и на плановый период 2021 и 2022 годов согласно приложению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Главные администраторы доходов бюджета Красного сельского поселения Павловского муниципального района и главные администраторы источников внутреннего финансирования дефицита бюджета Красного сельского поселе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Красного сельского поселения – органов государственной власти Российской Федерации, согласно приложению № 3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Красного сельского поселения– органов местного самоуправления Красного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Красного сельского поселения Павловского муниципального района или главных администраторов источников внутреннего финансирования дефицита бюджета Красного сельского поселения 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Красн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Красн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Красн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Красного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и работников муниципальных учреждений Красн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Красн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Красного сельского поселения Павловского муниципального района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ведомственную структуру расходов бюджета Красного сельского поселения Павловского муниципального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20 год и на плановый период 2021 и 2022 годов согласно приложению      №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Красного сельского поселения Павловского муниципального района), группам видов расходов классификации расходов бюджета Красн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на 2020 год и на плановый период  2021 и 2022 годов согласно приложению     № 7 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Красного сельского поселения Павловского муниципального района), группам видов расходов, разделам, подразделам классификации бюджета Красного сельского поселения Павловского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 на 2020 год и на плановый период 2021 и 2022 годов согласно приложению    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Красного сельского поселения Павловского муниципального района на 2020 год в сумме 0,0 тыс.рублей; на 2021 год в сумме            0,0 тыс. рублей; на 2022 год 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 Муниципальные внутренние заимствования Красного сельского поселения Павловского муниципального района, муниципальный внутренний долг Красного сельского поселения Павловского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Установить предельный объем муниципального внутреннего долга Красного сельского поселения Павловского муниципального района на 2020 год в сумме 100,0 тыс. рублей, на 2021 год в сумме 0,0 тыс. рублей, на 2022 год в сумме              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Красн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 на 1 января 2021 года  в сумме 0,0 тыс. рублей,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 на 1 января 2022 года  в сумме 0,0 тыс. рублей, на 1 января 2023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по муниципальным гарантиям Красного сельского поселения, на 1 января 2023 года 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внутреннего долга Красного сельского поселения Павловского муниципального района на 2020 год в сумме 0,2 тыс. рублей, на 2021 год в сумме 0,0 тыс. рублей, на 2022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Программу муниципальных внутренних заимствований Красного сельского поселения Павловского муниципального района на 2020 и на плановый период 2021 и 2022 годов согласно приложению № 9 к 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Красного 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Установить, что остатки средств бюджета Красн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                   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Установить в соответствии с пунктом 3 статьи 48 Положения о бюджетном процессе в Красном сельском поселении, утвержденного решением Совета народных депутатов Красного сельского поселения Павловского муниципального района от 13.03.2015 г. №302, следующие основания для внесения в 2020 году изменений в показатели сводной бюджетной росписи бюджета Красного сельского поселения Павловского муниципального района, связанные с особенностями исполнения бюджета Красн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, без внесения изменений в решение о бюджете Красн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Красного сельского поселения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Павловского муниципального района на сумму средств, поступивших в бюджет Красн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Красного сельского поселения Павловского муниципального района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Красн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Красного сельского поселения Павловского муниципального района договоров (муниципальных контрактов) о поставке товаров, выполнение работ и оказании услуг, исполнение которых осуществляется за счет средств бюджета Красного сельского поселения Павловского муниципального района, производятся в пределах утвержденных 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и средств бюджета Красного сельского поселения Павловского муниципального района при заключении договоров (муниципальных контрактов) на поставку товаров, выполнение работ и оказании услуг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Красного</w:t>
      </w:r>
      <w:r>
        <w:rPr/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  В.П.Тимофее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42:00Z</dcterms:created>
  <dc:creator>plan1</dc:creator>
  <dc:description/>
  <dc:language>en-US</dc:language>
  <cp:lastModifiedBy>User</cp:lastModifiedBy>
  <cp:lastPrinted>2019-12-26T09:06:00Z</cp:lastPrinted>
  <dcterms:modified xsi:type="dcterms:W3CDTF">2019-12-30T05:42:00Z</dcterms:modified>
  <cp:revision>2</cp:revision>
  <dc:subject/>
  <dc:title>СОВЕТ</dc:title>
</cp:coreProperties>
</file>