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ВЕТ  НАРОДНЫХ ДЕПУТАТОВ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КРАСН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23.12.2020 г.  № 2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Шу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Кра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1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Красного 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Красного сельского поселения  Павлов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 в сумме 8530,3  тыс. рублей, в том числе безвозмездные поступления от других бюджетов бюджетной системы РФ  7240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  в сумме  8530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Красного сельского поселения Павловского муниципального района 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Красного сельского поселения Павловского муниципального района  на 2022 год и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в сумме 3423,7 тыс. рублей,  в том числе безвозмездные поступления от других бюджетов бюджетной системы РФ в сумме  1076,7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523,3 тыс. рублей, в том числе безвозмездные поступления от других бюджетов бюджетной системы РФ в сумме   1160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2 год в сумме 3423,7 тыс. рублей, в том числе условно утвержденные расходы в сумме 83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523,3 тыс. рублей, в том числе условно утвержденные расходы в сумме  171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Красного сельского поселения на 2021 год и на плановый период 2022 и 2023 годов согласно приложению 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Красного сельского</w:t>
      </w:r>
    </w:p>
    <w:p>
      <w:pPr>
        <w:pStyle w:val="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  по кодам видов доходов, подвидов доходов на 2021 год и на плановый период 2022 и 2023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Красного сельского поселения  по кодам видов доходов, подвидов доходов на 2021 год  и на плановый период 2022 и 2023 год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Красного сельского поселения Павловского муниципального района и главные администраторы источников внутреннего финансирования дефицита бюджета Красн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Красного сельского поселения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Красного сельского поселения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Красн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1 году состава и (или) функций главных администраторов доходов бюджета Красного сельского поселения Павловского муниципального района или главных администраторов источников внутреннего финансирования дефицита бюджета Красного сельского поселения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Красн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Красн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1 году численности муниципальных служащих Красн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Красн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Красн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Бюджетные ассигнования бюджета Красного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Красного сельского поселения на 2021 год и на  плановый период 2022 и 2023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Красного сельского поселения Павловского муниципального района), группам  видов расходов классификации расходов бюджета Красного сельского поселения Павловского муниципального района на 2021 год и на  плановый период 2022 и 2023 годов согласно приложению № 7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Красного сельского поселения Павловского муниципального района), группам  видов расходов, разделам, подразделам классификации расходов бюджета Красного сельского поселения на 2021 год и на  плановый период 2022 и 2023 годов согласно приложению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Красного сельского поселения, муниципальный долг Красн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Красн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Красного сельского поселения 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3 года в  сумме 0,0  тыс. рублей,  в том числе верхний предел долга по муниципальным гарантиям Красного сельского поселения на 1 января 2023 года в сумме 0,0 тыс. рублей, на 1 января 2024 года в  сумме 0,0  тыс. рублей,  в том числе верхний предел долга по муниципальным гарантиям Красного сельского поселения на 1 января 2024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Красного сельского поселения Павловского муниципального района на 2021 год в сумме 1,0 тыс. рублей, на 2022 год в сумме 1,0 тыс. рублей, на 2023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Красного сельского поселения Павловского муниципального района на 2021 год и на плановый период  2022 и 2023 годов согласно приложению №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Красного сельского поселения в 2021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Красного сельского поселения Павловского муниципального района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 и бюджета Павловского  муниципального района, направляются в 2021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Красном сельском поселении, утвержденного Решением Совета народных депутатов Красного сельского поселения Павловского муниципального района от 13.03.2015 г. №302 следующие основания для внесения в 2021 году изменений в показатели сводной бюджетной росписи бюджета Красного сельского поселения Павловского муниципального района, связанные с особенностями исполнения бюджета Красного сельского поселения и (или) перераспределения бюджетных ассигнований между главными распорядителями средств бюджета Красного сельского поселения, без внесения изменений в решение о бюджете Красн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Красного сельского поселения Павловского муниципального района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Красного сельского поселения Павловского муниципального района вправе увеличить бюджетные ассигнования главным распорядителям средств бюджета Красного сельского поселения на сумму средств, поступивших в бюджет Красн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Красного сельского поселения Павловского муниципального района по состоянию на 1 января 2021 года, сложившихся от данных поступлений в 2020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Ф. Яр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53:00Z</dcterms:created>
  <dc:creator>администрация</dc:creator>
  <dc:description/>
  <cp:keywords/>
  <dc:language>en-US</dc:language>
  <cp:lastModifiedBy>User</cp:lastModifiedBy>
  <cp:lastPrinted>2020-12-23T09:04:00Z</cp:lastPrinted>
  <dcterms:modified xsi:type="dcterms:W3CDTF">2020-12-23T06:04:00Z</dcterms:modified>
  <cp:revision>8</cp:revision>
  <dc:subject/>
  <dc:title/>
</cp:coreProperties>
</file>