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ГО СЕЛЬСКОГО ПОСЕЛЕНИЯ</w:t>
        <w:br/>
        <w:t>ПАВ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      .2023 г. 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Шува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Крас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 со ст. 264.2 Бюджетного кодекса РФ, Федеральным законом от 06.10.2003 г. № 131 «Об общих принципах организации местного самоуправления в Российской Федерации», ст. 55 Устава Красного сельского поселения, Положением о бюджетном процессе в Красном сельском поселении, утвержденным решением Совета народных депутатов Красного сельского поселения от  13.03.2015 г. №302, Совет народных депутатов Красн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Красного сельского поселения за 2022 год по доходам в сумме 17433,6 тыс. рублей и по расходам в сумме 17611,5 тыс. рублей с превышением расходов над доходами (дефицит бюджета Красного сельского поселения) в сумме 177,9 тыс. рублей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ов бюджета Красного сельского поселения за 2022 год по кодам классификации доходов бюджета согласно приложению № 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ходов бюджета Красного сельского поселения за 2022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Красного сельского поселения за 2022 год по ведомственной структуре расходов бюджета сельского поселения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Красного сельского поселения за 2022 год по разделам и подразделам классификации расходов бюджетов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точников финансирования дефицита бюджета Красного сельского поселения за 2022 год по кодам классификации источников финансирования дефицитов бюджетов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точников финансирования дефицита бюджета Красного сельского поселения за 2022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№ 6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Опубликовать настоящее решение в «Павловском муниципальном вестник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расного сельского поселения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>В.Ф. Ярков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34:00Z</dcterms:created>
  <dc:creator>Администрация</dc:creator>
  <dc:description/>
  <dc:language>en-US</dc:language>
  <cp:lastModifiedBy>User</cp:lastModifiedBy>
  <cp:lastPrinted>2016-03-28T15:13:00Z</cp:lastPrinted>
  <dcterms:modified xsi:type="dcterms:W3CDTF">2023-04-18T10:34:00Z</dcterms:modified>
  <cp:revision>2</cp:revision>
  <dc:subject/>
  <dc:title>СОВЕТ НАРОДНЫХ ДЕПУТАТОВ</dc:title>
</cp:coreProperties>
</file>