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ГО СЕЛЬСКОГО ПОСЕЛЕНИЯ</w:t>
        <w:br/>
        <w:t>ПАВ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 28.04.2023 года  № 17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Шув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Красного сельского поселения, Положением о бюджетном процессе в Красном сельском поселении, утвержденным решением Совета народных депутатов Красного сельского поселения от  13.03.2015 г. №302, Совет народных депутатов Красн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Красного сельского поселения за 2022 год по доходам в сумме 17433,6 тыс. рублей и по расходам в сумме 17611,5 тыс. рублей с превышением расходов над доходами (дефицит бюджета Красного сельского поселения) в сумме 177,9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Красного сельского поселения за 2022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бюджета Красного сельского поселения за 2022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22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22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22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2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«Павловском муниципальном вестник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 xml:space="preserve">                   В.Ф. Ярк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34:00Z</dcterms:created>
  <dc:creator>Администрация</dc:creator>
  <dc:description/>
  <cp:keywords/>
  <dc:language>en-US</dc:language>
  <cp:lastModifiedBy>User</cp:lastModifiedBy>
  <cp:lastPrinted>2016-03-28T15:13:00Z</cp:lastPrinted>
  <dcterms:modified xsi:type="dcterms:W3CDTF">2023-04-24T08:01:00Z</dcterms:modified>
  <cp:revision>4</cp:revision>
  <dc:subject/>
  <dc:title>СОВЕТ НАРОДНЫХ ДЕПУТАТОВ</dc:title>
</cp:coreProperties>
</file>